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n-GB"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n-GB"/>
        </w:rPr>
        <w:t>FORMULARZ OFERTY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110" w:leader="none"/>
          <w:tab w:val="center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W odpowiedzi na Zapytanie Ofertowe n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3/2025/EKOSYSTEM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z dnia 28.07.2025r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na dostawę instalacji odpylani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składamy poniższą ofertę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ferent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dres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KRS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podmi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miot spełnia warunek dotyczący zakazu udzielenia zamówień podmiotom powiązanym *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TAK/NIE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Dane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D9D9D9" w:val="clear"/>
                <w:lang w:eastAsia="pl-PL"/>
              </w:rPr>
              <w:t>Osoby Kontaktowej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arametry ofert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przygotowania ofert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ażności ofert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 dni od daty złożenia ofert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kreślenie przedmiotu oferty (zakres i szczegółowy opis oferowanych usług/produktów)</w:t>
            </w:r>
          </w:p>
        </w:tc>
      </w:tr>
      <w:tr>
        <w:trPr>
          <w:trHeight w:val="14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feruję urządzenie w postaci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 xml:space="preserve">Urządzenie spełnia wszystkie wymagania i parametry techniczne określone w Rozdz. II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  <w:lang w:eastAsia="pl-PL"/>
              </w:rPr>
              <w:t>Opis przedmiotu zamów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 xml:space="preserve"> w treści Zapytania ofertow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Informacja dodat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– komentarze do wymagań technicznych (należy dać opis: spełnienie w 100% lub opis odstępstw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) 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) 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* niepotrzebne skreślić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kryteriów wyboru ofert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na netto (PLN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unki realizacji i termin płatnośc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dostawy – data kalendarzow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płatności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14 dni od wystawienia faktury VAT/14 dni od podpisania protokołu zdawczo-odbiorczeg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łączniki do formularza*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ałącznik nr 2 Oświadczenie o spełnieniu wszystkich warunków udziału w postępowaniu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TAK/NI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łącznik nr 3 Oświadczenie o braku powiązań osobowych i kapitałowych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TAK/NI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łącznik nr 4 Protokół z przeprowadzenia wizji lokalnej (opcjonalnie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TAK/NIE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/>
        </w:rPr>
        <w:t>Oświadczenie oferen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y, że zapoznaliśmy się z Zapytaniem Ofertowym i nasza oferta zawiera wszystkie elementy określone w Zapytaniu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 osoby upoważnionej do złożenia ofert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nowisko służbow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i podp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6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32"/>
        <w:szCs w:val="32"/>
        <w:lang w:val="en-US" w:eastAsia="en-US"/>
      </w:rPr>
    </w:pPr>
    <w:r>
      <w:rPr>
        <w:b/>
        <w:color w:val="000000"/>
        <w:sz w:val="32"/>
        <w:szCs w:val="32"/>
        <w:lang w:val="en-US" w:eastAsia="en-US"/>
      </w:rPr>
      <w:drawing>
        <wp:inline distT="0" distB="0" distL="0" distR="0">
          <wp:extent cx="5698490" cy="520065"/>
          <wp:effectExtent l="0" t="0" r="0" b="0"/>
          <wp:docPr id="1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komentarzaZnak">
    <w:name w:val="Tekst komentarza Znak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17:00Z</dcterms:created>
  <dc:creator>BLDG</dc:creator>
  <dc:description/>
  <cp:keywords/>
  <dc:language>en-US</dc:language>
  <cp:lastModifiedBy>Łukasz Niedzielski</cp:lastModifiedBy>
  <dcterms:modified xsi:type="dcterms:W3CDTF">2025-07-28T13:13:00Z</dcterms:modified>
  <cp:revision>28</cp:revision>
  <dc:subject/>
  <dc:title/>
</cp:coreProperties>
</file>